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Name:  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erPoint Worksheet</w:t>
      </w:r>
    </w:p>
    <w:p>
      <w:pPr>
        <w:pStyle w:val="Normal"/>
        <w:jc w:val="center"/>
        <w:rPr/>
      </w:pPr>
      <w:r>
        <w:rPr>
          <w:b/>
        </w:rPr>
        <w:t>Elementary Comput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ll in the blank:  Use the word bank to correctly fill in the blan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  <w:tab w:val="left" w:pos="7200" w:leader="none"/>
        </w:tabs>
        <w:rPr/>
      </w:pPr>
      <w:r>
        <w:rPr/>
        <w:t xml:space="preserve">clip art </w:t>
        <w:tab/>
        <w:t xml:space="preserve">custom animation </w:t>
        <w:tab/>
        <w:t xml:space="preserve">font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  <w:tab w:val="left" w:pos="7200" w:leader="none"/>
        </w:tabs>
        <w:rPr/>
      </w:pPr>
      <w:r>
        <w:rPr/>
        <w:t>motion clips</w:t>
        <w:tab/>
        <w:t>text box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ictures known as _____________________________can be added to enhance a present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raphics with movement are called ______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typing is called  __________.  The style, size, and color may be changed to enhance the present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________________  allows for typing that can be spell check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ing ____________________________________ allows you to order they way objects appear (fly in) on the slide.  A headline should not be part of this because it should stay on the slide at all times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  <w:tab w:val="left" w:pos="7200" w:leader="none"/>
        </w:tabs>
        <w:rPr/>
      </w:pPr>
      <w:r>
        <w:rPr/>
        <w:t>clipboard</w:t>
        <w:tab/>
        <w:t xml:space="preserve">copy &amp; paste </w:t>
        <w:tab/>
        <w:t>cut &amp; past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  <w:tab w:val="left" w:pos="7200" w:leader="none"/>
        </w:tabs>
        <w:rPr/>
      </w:pPr>
      <w:r>
        <w:rPr/>
        <w:t>transition</w:t>
        <w:tab/>
        <w:t>word a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________________________ words will not be spelled checked because the computer treats them as a graphi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way it looks when moving from slide to slide is called a _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_________________________is where the cut or copied item is placed in the computer’s memo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___________________________ to move an object.  The original item is gone and moved to a new pla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__________________________make a duplicate of an object. The original item stays and the same item can be placed elsewhe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tching Directions:  Match the correct view with its defini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152" w:right="720" w:gutter="0" w:header="0" w:top="3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______   Slide Show View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______   Slide Sorter View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______   Normal View</w:t>
      </w:r>
    </w:p>
    <w:p>
      <w:pPr>
        <w:pStyle w:val="Normal"/>
        <w:numPr>
          <w:ilvl w:val="1"/>
          <w:numId w:val="2"/>
        </w:numPr>
        <w:rPr/>
      </w:pPr>
      <w:r>
        <w:br w:type="column"/>
      </w:r>
      <w:r>
        <w:rPr/>
        <w:t>Main editing view that you will use to write and design your presentation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Displays slides in thumbnail form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esentation takes up full computer screen like an actual slide show presentation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720" w:gutter="0" w:header="0" w:top="36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</w:rPr>
        <w:t>Matching Directions:  Match the view with the shortcut icon</w:t>
      </w:r>
    </w:p>
    <w:p>
      <w:pPr>
        <w:sectPr>
          <w:type w:val="continuous"/>
          <w:pgSz w:w="12240" w:h="15840"/>
          <w:pgMar w:left="1152" w:right="720" w:gutter="0" w:header="0" w:top="36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4.  </w:t>
      </w:r>
      <w:r>
        <w:rPr/>
        <w:drawing>
          <wp:inline distT="0" distB="0" distL="0" distR="0">
            <wp:extent cx="504190" cy="34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5" r="69274" b="37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______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</w:t>
      </w:r>
      <w:r>
        <w:rPr/>
        <w:drawing>
          <wp:inline distT="0" distB="0" distL="0" distR="0">
            <wp:extent cx="504190" cy="345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616" t="-65" r="38527" b="37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______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</w:t>
      </w:r>
      <w:r>
        <w:rPr/>
        <w:drawing>
          <wp:inline distT="0" distB="0" distL="0" distR="0">
            <wp:extent cx="520700" cy="345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457" t="-65" r="9725" b="37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______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Slide Sorter View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Normal View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Slide Show View </w:t>
      </w:r>
    </w:p>
    <w:p>
      <w:pPr>
        <w:sectPr>
          <w:type w:val="continuous"/>
          <w:pgSz w:w="12240" w:h="15840"/>
          <w:pgMar w:left="1152" w:right="720" w:gutter="0" w:header="0" w:top="36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s 17-22 Directions:  Label the following parts of the PowerPoint Window: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5760" w:leader="none"/>
        </w:tabs>
        <w:rPr>
          <w:b/>
          <w:b/>
        </w:rPr>
      </w:pPr>
      <w:r>
        <w:rPr>
          <w:b/>
        </w:rPr>
        <w:tab/>
        <w:t>Title Bar</w:t>
        <w:tab/>
        <w:t>Slide Pane</w:t>
        <w:tab/>
        <w:t>Outline Pane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5760" w:leader="none"/>
        </w:tabs>
        <w:rPr>
          <w:b/>
          <w:b/>
        </w:rPr>
      </w:pPr>
      <w:r>
        <w:rPr>
          <w:b/>
        </w:rPr>
        <w:tab/>
        <w:t xml:space="preserve">Menu Bar </w:t>
        <w:tab/>
        <w:t>Toolbar</w:t>
        <w:tab/>
        <w:t>View Bar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57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571500" cy="571500"/>
                <wp:effectExtent l="20320" t="5080" r="2095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3pt;margin-top:11.4pt;width:44.95pt;height:44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57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685800" cy="571500"/>
                <wp:effectExtent l="5080" t="17145" r="6350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ightArrow">
                          <a:avLst>
                            <a:gd name="adj1" fmla="val 50000"/>
                            <a:gd name="adj2" fmla="val 299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pt;margin-top:7.2pt;width:53.95pt;height:44.9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8pt;margin-top:403.8pt;width:523.45pt;height:21.7pt;mso-wrap-style:none;v-text-anchor:middle" type="_x0000_t136">
            <v:path textpathok="t"/>
            <v:textpath on="t" fitshape="t" string="Bonus: What is the name of the circles you click on to resizes a picture?" style="font-family:&quot;Comic Sans MS&quot;;font-size:16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29540</wp:posOffset>
                </wp:positionV>
                <wp:extent cx="571500" cy="457200"/>
                <wp:effectExtent l="5715" t="17145" r="5715" b="17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eftArrow">
                          <a:avLst>
                            <a:gd name="adj1" fmla="val 50000"/>
                            <a:gd name="adj2" fmla="val 31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43pt;margin-top:10.2pt;width:44.95pt;height:35.9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815340</wp:posOffset>
                </wp:positionV>
                <wp:extent cx="342900" cy="20574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574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30240 h 1166400"/>
                            <a:gd name="textAreaBottom" fmla="*/ 113616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5pt;margin-top:64.2pt;width:26.95pt;height:16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3329940</wp:posOffset>
                </wp:positionV>
                <wp:extent cx="5715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262.2pt;width:44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101340</wp:posOffset>
                </wp:positionV>
                <wp:extent cx="685800" cy="571500"/>
                <wp:effectExtent l="5080" t="17145" r="635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ightArrow">
                          <a:avLst>
                            <a:gd name="adj1" fmla="val 50000"/>
                            <a:gd name="adj2" fmla="val 299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44.2pt;width:53.95pt;height:44.9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25060" cy="377444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951" t="11564" r="18393" b="16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7875</wp:posOffset>
                </wp:positionH>
                <wp:positionV relativeFrom="paragraph">
                  <wp:posOffset>1689735</wp:posOffset>
                </wp:positionV>
                <wp:extent cx="361950" cy="33147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6.1pt;mso-wrap-distance-left:9.05pt;mso-wrap-distance-right:9.05pt;mso-wrap-distance-top:0pt;mso-wrap-distance-bottom:0pt;margin-top:133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3775</wp:posOffset>
                </wp:positionH>
                <wp:positionV relativeFrom="paragraph">
                  <wp:posOffset>2406015</wp:posOffset>
                </wp:positionV>
                <wp:extent cx="476250" cy="3314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6.1pt;mso-wrap-distance-left:9.05pt;mso-wrap-distance-right:9.05pt;mso-wrap-distance-top:0pt;mso-wrap-distance-bottom:0pt;margin-top:189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continuous"/>
      <w:pgSz w:w="12240" w:h="15840"/>
      <w:pgMar w:left="1152" w:right="720" w:gutter="0" w:header="0" w:top="36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8:35:00Z</dcterms:created>
  <dc:creator>wiesel</dc:creator>
  <dc:description/>
  <dc:language>en-US</dc:language>
  <cp:lastModifiedBy>wiesel</cp:lastModifiedBy>
  <cp:lastPrinted>2008-11-03T12:47:00Z</cp:lastPrinted>
  <dcterms:modified xsi:type="dcterms:W3CDTF">2009-01-15T21:22:00Z</dcterms:modified>
  <cp:revision>9</cp:revision>
  <dc:subject/>
  <dc:title>1)</dc:title>
</cp:coreProperties>
</file>